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и </w:t>
        <w:br/>
        <w:t xml:space="preserve">социально-экономического развития города Омска </w:t>
        <w:br/>
        <w:t>за истекший период 2016 года и ожидаемые итоги социально-экономического развития города Омска з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сновные макроэкономические показатели развития города Омска </w:t>
        <w:br/>
        <w:t>в 2014 – 2016 годах приведены в таблице 1.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аблица 1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сновные макроэкономические показатели </w:t>
        <w:br/>
        <w:t>развития города Омска в 2014 – 2016 годах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6"/>
        <w:gridCol w:w="972"/>
        <w:gridCol w:w="1138"/>
        <w:gridCol w:w="1006"/>
        <w:gridCol w:w="1369"/>
      </w:tblGrid>
      <w:tr>
        <w:trPr>
          <w:tblHeader w:val="true"/>
          <w:trHeight w:val="667" w:hRule="atLeast"/>
          <w:cantSplit w:val="true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егодовая численность насел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8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же трудоспособного возраста (0 – 15 ле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доспособном возрасте (мужчины: 16 – 59 лет, женщины: 16 – 54 ле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е трудоспособного возраста (мужчины: </w:t>
              <w:br/>
              <w:t>60 лет и старше, женщины: 55 лет и старш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1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реднегодовая численность населения </w:t>
              <w:br/>
              <w:t xml:space="preserve">в возрасте 1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6 л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1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реднегодовая численность населения </w:t>
              <w:br/>
              <w:t xml:space="preserve">в возрасте 6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17 л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1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есписочная численность работников крупных </w:t>
              <w:br/>
              <w:t>и средних организац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1</w:t>
            </w:r>
          </w:p>
        </w:tc>
      </w:tr>
      <w:tr>
        <w:trPr>
          <w:trHeight w:val="1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месячная номинальная начисленная заработная плата работников крупных и средних организац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7</w:t>
            </w:r>
          </w:p>
        </w:tc>
      </w:tr>
      <w:tr>
        <w:trPr>
          <w:trHeight w:val="1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ромышленного производства, </w:t>
              <w:br/>
              <w:t>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 *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96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620</w:t>
            </w:r>
          </w:p>
        </w:tc>
      </w:tr>
      <w:tr>
        <w:trPr>
          <w:trHeight w:val="1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физического объема оборота розничной торговли, к предыдущему году *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платных услуг населению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3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7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физического объема платных услуг населению, </w:t>
              <w:br/>
              <w:t xml:space="preserve">к предыдущему год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прибыльных крупных и средних организаций (без банков, страховых и бюджетных организаций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0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2</w:t>
            </w:r>
          </w:p>
        </w:tc>
      </w:tr>
      <w:tr>
        <w:trPr>
          <w:trHeight w:val="1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инвестиций в основной капитал (за счет всех источников финансировани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7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8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физического объема инвестиций в основной капитал (за счет всех источников финансирования), </w:t>
              <w:br/>
              <w:t>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кв. 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дный индекс потребительских цен на товары </w:t>
              <w:br/>
              <w:t xml:space="preserve">и платные услуги населению, </w:t>
              <w:br/>
            </w:r>
            <w:r>
              <w:rPr>
                <w:sz w:val="20"/>
                <w:szCs w:val="20"/>
              </w:rPr>
              <w:t>декабрь к декабрю предыдущего г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 – 105,5</w:t>
            </w:r>
          </w:p>
        </w:tc>
      </w:tr>
      <w:tr>
        <w:trPr>
          <w:trHeight w:val="1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дный индекс потребительских цен на товары </w:t>
              <w:br/>
              <w:t xml:space="preserve">и платные услуги населению, </w:t>
              <w:br/>
              <w:t>в среднем за год 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– 106,2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) Предварительные данные.</w:t>
      </w:r>
    </w:p>
    <w:p>
      <w:pPr>
        <w:pStyle w:val="Normal"/>
        <w:ind w:firstLine="709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*) Без учета объемов скрытой деятельност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Численность населения города Омска на начало 2016 года составила 1178,1 тыс. человек. На протяжении последних девяти лет в городе увеличивалась рождаемость, которая является основным фактором, влияющим на стабилизацию и увеличение численности населения города. В январе – июле 2016 года в городе Омске родилось 9164 человека, что на 2,6 процента меньше числа родившихся в аналогичном периоде 2015 года. Число умерших за этот же период составило 8349 человек, что на 1,9 процента меньше числа умерших за январь – июль 2015 года. В результате продолжился естественный прирост населения, который впервые за много лет был зафиксирован в 2012 году. За январь – июль 2016 года он составил 815 человек и уменьшился по сравнению с соответствующим периодом 2015 года на 9,0 процентов. В январе – июле 2016 года зафиксирована миграционная убыль населения (1802 человека). При сохранении этих тенденций численность населения города к концу 2016 года составит 1179,6 тыс. человек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текущем году в структуре населения города продолжала увеличиваться численность населения моложе трудоспособного возраста </w:t>
        <w:br/>
        <w:t xml:space="preserve">(0 – 15 лет) и численность населения в возрасте старше трудоспособного возраста (мужчины 60 лет и старше, женщины 55 лет и старше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 счет роста рождаемости продолжала увеличиваться численность детей в возрасте 1 – 6 лет (в 2016 году прирост численности детей в этом возрасте составит 3,2 тыс. человек), что сохраняет значительную потребность в услугах дошкольного образования. С 2014 года начала увеличиваться и численность детей в школьном возрасте (до 2014 года она сокращалась), в 2015 году среднегодовой прирост численности школьников в возрасте                   6 – 17 лет составил 3,8 тыс. человек, в 2016 году составит 4,2 тыс. человек. Увеличение численности населения пенсионного возраста повышает спрос на услуги системы здравоохранения и социальной защиты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исленность населения в трудоспособном возрасте в текущем году продолжала сокращаться (за счет вступления в этот возраст малочисленных поколений, рожденных в 90-х годах прошлого века, и выхода из этого возраста более многочисленных поколений), что оказывает влияние на уменьшение численности экономически активного населения и населения, занятого в экономике. По оценке, численность населения в трудоспособном возрасте составит в 2016 году 696,7 тыс. человек и сократится по сравнению с 2015 годом более чем на 11 тыс. человек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реднесписочная численность работников крупных и средних организаций города Омска в январе – июне 2016 года составила                       296,1 тыс. человек и сократилась по сравнению с соответствующим периодом 2015 года на 4,3 процента. При этом среднесписочная численность работников средних организаций уменьшилась на 4,8 процента и составила                                13,5 тыс. человек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реднесписочная численность работников организаций малого предпринимательства (без учета микропредприятий) в январе – июне 2016 года сократилась на 5,3 процента и составила, по оценке,                            70,8 тыс. человек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Число официально </w:t>
      </w:r>
      <w:r>
        <w:rPr>
          <w:bCs/>
          <w:iCs/>
          <w:color w:val="000000"/>
          <w:sz w:val="28"/>
          <w:szCs w:val="28"/>
        </w:rPr>
        <w:t>зарегистрированных</w:t>
      </w:r>
      <w:r>
        <w:rPr>
          <w:bCs/>
          <w:iCs/>
          <w:sz w:val="28"/>
          <w:szCs w:val="28"/>
        </w:rPr>
        <w:t xml:space="preserve"> безработных </w:t>
      </w:r>
      <w:r>
        <w:rPr>
          <w:bCs/>
          <w:iCs/>
          <w:color w:val="000000"/>
          <w:sz w:val="28"/>
          <w:szCs w:val="28"/>
        </w:rPr>
        <w:t xml:space="preserve">по состоянию на конец августа текущего года составило 2556 человек и увеличилось по сравнению с уровнем на начало 2016 года на 3,1 процента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реднемесячная номинальная начисленная заработная плата работников крупных и средних организаций в январе – июле текущего года составила</w:t>
      </w:r>
      <w:r>
        <w:rPr>
          <w:sz w:val="28"/>
          <w:szCs w:val="28"/>
        </w:rPr>
        <w:t xml:space="preserve"> 32020,5 </w:t>
      </w:r>
      <w:r>
        <w:rPr>
          <w:bCs/>
          <w:iCs/>
          <w:color w:val="000000"/>
          <w:sz w:val="28"/>
          <w:szCs w:val="28"/>
        </w:rPr>
        <w:t>рубля и увеличилась по сравнению с соответствующим периодом 2015 года на 5,3 процента. По оценке, в 2016 году уровень среднемесячной номинальной заработной платы составит 32787 рубля и по сравнению с 2015 годом вырастет на 5,5 процента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роизводство промышленной продукции в январе – августе 2016 года сократилось по сравнению с январем – августом 2015 года на 6,5 процента, в том числе в обрабатывающих производствах снизилось на 7,2 процента, в производстве электроэнергии, газа и воды увеличилось на 1,5 процента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нижение промышленного производства обусловлено уменьшением выпуска продукции следующих видов деятельности: производства нефтепродуктов (индекс физического объема составил 94,4 процента), машин и оборудования (69,1 процента), химического производства (97,1 процента), металлургического производства и производства готовых металлических изделий (92,9 процента), производства электрооборудования, электронного и оптического оборудования (79,0 процента), а также пищевых продуктов (98,9 процента). Увеличился выпуск продукции в производстве транспортных средств и оборудования, резиновых и пластмассовых изделий на 20,0 и 14,5 процента соответственно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 2016 год в целом выпуск промышленного производства сохранится на уровне 2015 года (индекс физического объема составит 100 процентов к предыдущему году), в том числе за счет сохранения объема выпуска в обрабатывающих производствах (100 процентов) и увеличения выпуска в производстве электроэнергии, газа и воды (101 процент).</w:t>
      </w:r>
    </w:p>
    <w:p>
      <w:pPr>
        <w:pStyle w:val="BodyText2"/>
        <w:ind w:firstLine="709"/>
        <w:rPr/>
      </w:pPr>
      <w:r>
        <w:rPr/>
        <w:t xml:space="preserve">По итогам финансово-хозяйственной деятельности за январь – июнь 2016 года </w:t>
      </w:r>
      <w:r>
        <w:rPr>
          <w:bCs/>
          <w:iCs/>
        </w:rPr>
        <w:t xml:space="preserve">крупными и средними организациями города </w:t>
      </w:r>
      <w:r>
        <w:rPr/>
        <w:t>получен сальдированный финансовый результат (прибыль минус убыток) в сумме 20,9 млрд</w:t>
      </w:r>
      <w:r>
        <w:rPr>
          <w:bCs/>
          <w:iCs/>
        </w:rPr>
        <w:t xml:space="preserve">. рублей, что больше финансового результата по итогам 1 полугодия 2015 года в 1,7 раза. </w:t>
      </w:r>
      <w:r>
        <w:rPr>
          <w:szCs w:val="28"/>
        </w:rPr>
        <w:t>Доля прибыльных организаций в их общем числе уменьшилась и составила 69,8 процента (в 1 полугодии 2015 года – 72,4 процента). При этом с</w:t>
      </w:r>
      <w:r>
        <w:rPr>
          <w:bCs/>
          <w:iCs/>
          <w:color w:val="000000"/>
          <w:szCs w:val="28"/>
        </w:rPr>
        <w:t>умма прибыли, полученная прибыльными организациями за 6 месяцев текущего года, составила 23,9</w:t>
      </w:r>
      <w:r>
        <w:rPr/>
        <w:t> млрд</w:t>
      </w:r>
      <w:r>
        <w:rPr>
          <w:bCs/>
          <w:iCs/>
          <w:color w:val="000000"/>
          <w:szCs w:val="28"/>
        </w:rPr>
        <w:t>. рублей, что в 1,3 раза больше по сравнению с соответствующим периодом предыдущего года, сумма убытка, полученная убыточными организациями, составила 3,0 млрд. рублей, что почти в 2 раза меньше по сравнению с соответствующим периодом предыдущего года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а 1 полугодие 2016 года объем инвестиций в основной капитал крупных и средних организаций составил 20,0 млрд. рублей, что на 12,8 процента ниже по сравнению с аналогичным периодом 2015 года. </w:t>
      </w:r>
      <w:r>
        <w:rPr>
          <w:bCs/>
          <w:iCs/>
          <w:color w:val="000000"/>
          <w:sz w:val="28"/>
          <w:szCs w:val="28"/>
        </w:rPr>
        <w:t xml:space="preserve">При этом вклад крупных и средних организаций (по организациям без субъектов малого предпринимательства и объема инвестиций, не наблюдаемых прямыми статистическими методами) в общий объем инвестиций в основной капитал составил 77,5 процент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 1 полугодии 2016 года наибольшая часть инвестиций крупных и средних организаций направлялась в обрабатывающие производства, производство электроэнергии, газа и воды, транспорт и связь, в операции с недвижимым имуще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 ожидается, что по итогам 2016 года индекс физического объема инвестиций в основной капитал составит 90 процентов к 2015 году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нижению инвестиций в основной капитал способствует ограничение источников финансирования: сокращение бюджетных капиталовложений, ограничение возможности заимствования российскими компаниями за рубежом и высокие процентные ставки по кредитам отечественных банков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 рынке строительных услуг в январе – </w:t>
      </w:r>
      <w:r>
        <w:rPr>
          <w:bCs/>
          <w:iCs/>
          <w:sz w:val="28"/>
          <w:szCs w:val="28"/>
        </w:rPr>
        <w:t>августе 2016 года</w:t>
      </w:r>
      <w:r>
        <w:rPr>
          <w:bCs/>
          <w:iCs/>
          <w:color w:val="000000"/>
          <w:sz w:val="28"/>
          <w:szCs w:val="28"/>
        </w:rPr>
        <w:t xml:space="preserve"> наблюдалось снижение деловой активности. </w:t>
      </w:r>
      <w:r>
        <w:rPr>
          <w:sz w:val="28"/>
          <w:szCs w:val="28"/>
        </w:rPr>
        <w:t xml:space="preserve">Объем выполненных работ и услуг крупными и средними организациями по виду деятельности «Строительство» зафиксирован на 23 процента меньше по сравнению с </w:t>
      </w:r>
      <w:r>
        <w:rPr>
          <w:spacing w:val="-2"/>
          <w:sz w:val="28"/>
          <w:szCs w:val="28"/>
        </w:rPr>
        <w:t xml:space="preserve">1 полугодием </w:t>
      </w:r>
      <w:r>
        <w:rPr>
          <w:sz w:val="28"/>
          <w:szCs w:val="28"/>
        </w:rPr>
        <w:t>2015 года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и этом уже пятый месяц подряд после снижения в январе – феврале текущего года продолжается прирост ввода в действие жилых домов, который в январе – марте составил по сравнению с соответствующим периодом 2015 года 60,8 процента, в январе – апреле – 38,5 процента, в январе – мае – 39,7 процента, в январе – июне – 27 процентов, в январе – июле – 17,7 процента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 январе – июле введено в действие 221,8 тыс. кв. метров общей площади жилых домов. По оценке, объем ввода в действие жилых домов по итогам 2016 года составит 550 тыс. кв. метров (на 4,6 процента меньше по сравнению с прошлым годом).</w:t>
      </w:r>
    </w:p>
    <w:p>
      <w:pPr>
        <w:pStyle w:val="211"/>
        <w:ind w:firstLine="709"/>
        <w:jc w:val="both"/>
        <w:rPr/>
      </w:pPr>
      <w:r>
        <w:rPr/>
        <w:t>По оценке, на 1 июля 2016 года объем поступлений налогов и сборов в бюджеты всех уровней по городу Омску с учетом поступлений от крупнейших налогоплательщиков, работающих в городе Омске, увеличился на 1,5 процента по сравнению с поступлениями на 1 июля 2015 года и составил 60,9 млрд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редварительным данным, оборот розничной торговли за январь – июнь текущего года составил 113,6 млрд. рублей и по отношению к соответствующему периоду предыдущего года снизился в сопоставимых ценах на 11,4 процента, объем платных услуг, оказанных населению города, составил 37,8 млрд. рублей и в сопоставимых ценах уменьшился на 2 процента. </w:t>
      </w:r>
      <w:r>
        <w:rPr>
          <w:bCs/>
          <w:iCs/>
          <w:color w:val="000000"/>
          <w:sz w:val="28"/>
          <w:szCs w:val="28"/>
        </w:rPr>
        <w:t xml:space="preserve">В целом за год ожидается снижение оборота розничной торговли на 5 процентов, объема платных услуг населению – на 2 процента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Инфляция на потребительском рынке в августе 2016 года в процентах к декабрю 2015 года составила 3,4 процента (в аналогичном периоде                 2014 года – 8,8 процента). Цены на продовольственные товары выросли на 1,2 процента, на непродовольственные товары – на 2,9 процента, на платные услуги населению – на 7,1 процента. В целом за 2016 год прирост цен составит 5,2 – 5,5 процента (декабрь 2016 года к декабрю 2015 года).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документа Знак Знак"/>
    <w:qFormat/>
    <w:rPr>
      <w:rFonts w:eastAsia="Verdana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2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исьмо"/>
    <w:basedOn w:val="Normal"/>
    <w:qFormat/>
    <w:pPr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документа"/>
    <w:basedOn w:val="Style18"/>
    <w:next w:val="Normal"/>
    <w:qFormat/>
    <w:pPr>
      <w:ind w:firstLine="709"/>
      <w:jc w:val="both"/>
    </w:pPr>
    <w:rPr>
      <w:rFonts w:eastAsia="Verdana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57:00Z</dcterms:created>
  <dc:creator>PlaksinaVV</dc:creator>
  <dc:description/>
  <cp:keywords/>
  <dc:language>en-US</dc:language>
  <cp:lastModifiedBy>Оксана Н. Зубова</cp:lastModifiedBy>
  <cp:lastPrinted>2016-09-16T09:27:00Z</cp:lastPrinted>
  <dcterms:modified xsi:type="dcterms:W3CDTF">2016-10-13T05:24:00Z</dcterms:modified>
  <cp:revision>38</cp:revision>
  <dc:subject/>
  <dc:title>А Д М И Н И С Т Р А Ц И Я  Г О Р О Д А  О М С К А</dc:title>
</cp:coreProperties>
</file>