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Решения Омского городского Совета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О внесении изменений в Решение Омского городског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от 17.12.2014 № 293 "О бюджете города Омска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15 год и плановый период 2016 и 2017 годов"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частью 3 статьи 12 Решения Омского городского Совета от 17.12.2014 № 293 "О бюджете города Омска на 2015 год и плановый период 2016 и 2017 годов" проектом Решения Омского городского Совета "О внесении изменений в Решение Омского городского Совета от 17.12.2014 № 293 "О бюджете города Омска на 2015 год и плановый период 2016 и 2017 годов" (далее – проект Решения) предусмотре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уменьшение общего объема доходов и расходов бюджета города Омска на 2015 год на 63 090 752,75 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увеличение общего объема доходов и расходов бюджета города Омска на 2016 год на 10 238 100,00 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е изменения связаны с изменениями объемов межбюджетных трансфертов на 2015 и 2016 годы, перечень которых представлен в приложении к пояснительной записке к проекту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параметры бюджета города Омска на 2015 год состав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– 17 122 320 869,98 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– 18 121 793 234,91 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города Омска на 2015 год сохранится в прежнем объеме 999 472 364,93 руб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араметры бюджета города Омска на 2016 год состав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– 14 842 526 468,13 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– 15 739 260 930,62 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города Омска на 2016 год сохранится в прежнем объеме 896 734 462,49 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ом Решения не предусматривается изменение параметров бюджета города Омска на 2017 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принятием Решения Омского городского Совета </w:t>
      </w:r>
      <w:r>
        <w:rPr>
          <w:sz w:val="28"/>
        </w:rPr>
        <w:t>"</w:t>
      </w:r>
      <w:r>
        <w:rPr>
          <w:sz w:val="28"/>
          <w:szCs w:val="28"/>
        </w:rPr>
        <w:t>О внесении изменений в Решение Омского городского Совета от 17.12.2014 № 293 "О бюджете города Омска на 2015 год и плановый период 2016 и 2017 годов" признание утратившими силу, приостановление, изменение или принятие правовых актов Омского городского Совета не треб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тикоррупционной экспертизы проекта Решения коррупциогенные факторы не выявл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роведения оценки регулирующего воздействия проекта Решения </w:t>
      </w:r>
      <w:r>
        <w:rPr>
          <w:color w:val="000000"/>
          <w:sz w:val="28"/>
          <w:szCs w:val="28"/>
        </w:rPr>
        <w:t>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Мэра города Ом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финансов и контрол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Омска                                                        И.А. Парыг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907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-18224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4.3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26:00Z</dcterms:created>
  <dc:creator>rav</dc:creator>
  <dc:description/>
  <cp:keywords/>
  <dc:language>en-US</dc:language>
  <cp:lastModifiedBy>von</cp:lastModifiedBy>
  <cp:lastPrinted>2015-01-12T17:23:00Z</cp:lastPrinted>
  <dcterms:modified xsi:type="dcterms:W3CDTF">2016-01-13T03:30:00Z</dcterms:modified>
  <cp:revision>13</cp:revision>
  <dc:subject/>
  <dc:title>Пояснительная записка</dc:title>
</cp:coreProperties>
</file>